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49891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96200322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40904869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78231174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92002307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